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 xml:space="preserve">Pytanie: </w:t>
      </w:r>
    </w:p>
    <w:p>
      <w:pPr>
        <w:pStyle w:val="Normal"/>
        <w:jc w:val="both"/>
        <w:rPr>
          <w:b/>
          <w:b/>
          <w:bCs/>
        </w:rPr>
      </w:pPr>
      <w:r>
        <w:rPr>
          <w:b/>
          <w:bCs/>
        </w:rPr>
        <w:t>Czy istnieją dwie, czy też trzy części ludzkiej istoty? Czy posiadamy duszę, ducha i ciało, czy też ciało i duszę/ducha?</w:t>
      </w:r>
    </w:p>
    <w:p>
      <w:pPr>
        <w:pStyle w:val="Normal"/>
        <w:jc w:val="both"/>
        <w:rPr>
          <w:b/>
          <w:b/>
          <w:bCs/>
        </w:rPr>
      </w:pPr>
      <w:r>
        <w:rPr>
          <w:b/>
          <w:bCs/>
        </w:rPr>
      </w:r>
    </w:p>
    <w:p>
      <w:pPr>
        <w:pStyle w:val="Normal"/>
        <w:jc w:val="both"/>
        <w:rPr/>
      </w:pPr>
      <w:r>
        <w:rPr>
          <w:b/>
          <w:bCs/>
        </w:rPr>
        <w:t>Odpowiedź</w:t>
      </w:r>
      <w:r>
        <w:rPr/>
        <w:t xml:space="preserve">: Księga Rodzaju 1:26-27 mówi: „A wreszcie rzekł Bóg: Uczyńmy człowieka a Nasz obraz, podobnego Nam. Niech panuje nad rybami morskimi, nad ptactwem powietrznym, nad bydłem, nad ziemią i nad wszystkimi zwierzętami pełzającymi po ziemi! Stworzył więc Bóg człowieka na swój obraz, na obraz Boży go stworzył: stworzył mężczyznę i niewiastę”. </w:t>
      </w:r>
    </w:p>
    <w:p>
      <w:pPr>
        <w:pStyle w:val="Normal"/>
        <w:jc w:val="both"/>
        <w:rPr/>
      </w:pPr>
      <w:r>
        <w:rPr/>
      </w:r>
    </w:p>
    <w:p>
      <w:pPr>
        <w:pStyle w:val="Normal"/>
        <w:jc w:val="both"/>
        <w:rPr/>
      </w:pPr>
      <w:r>
        <w:rPr/>
        <w:t xml:space="preserve">Te wersety mówią o tym, że w istocie ludzkiej istnieje pewna część, która sprawia, że różnimy się od innych stworzeń. Ludzie w momencie tworzenia mieli posiadać pewną relację z Bogiem, i w tym celu Bóg dał nam cielesną i duchową część osobowości. Część cielesna jest materialna: to nasze fizyczne ciało, organy, itp. i część ta istnieje tak długo, jak dana osoba żyje. Część duchowa składa się z tego, co niematerialne: ducha, duszy, intelektu, woli, świadomości, itp. Te części naszej istoty istnieją nawet wtedy, kiedy nasze ciało już umrze. </w:t>
      </w:r>
    </w:p>
    <w:p>
      <w:pPr>
        <w:pStyle w:val="Normal"/>
        <w:jc w:val="both"/>
        <w:rPr/>
      </w:pPr>
      <w:r>
        <w:rPr/>
      </w:r>
    </w:p>
    <w:p>
      <w:pPr>
        <w:pStyle w:val="Normal"/>
        <w:jc w:val="both"/>
        <w:rPr/>
      </w:pPr>
      <w:r>
        <w:rPr/>
        <w:t>Wszyscy ludzie posiadają zarówno cielesną jak i duchową część swojej istoty. Jasne jest, że wszyscy ludzie posiadają ciało, krew, kości, organy i komórki. Jednak to część duchowa często stanowi przedmiot debat. Co Pismo Święte mówi na ten temat? Księga Rodzaju 2:7 mówi, że człowiek został stworzony jako żyjąca dusza. Księga Liczb 16:22: „Wtedy oni padli na twarz i błagali: O Boże, Boże, od którego zależy życie wszystkich istot: czy chcesz gniewem swym ogarnąć całą społeczność, gdy tylko jeden zgrzeszył?” W dosłownym tłumaczeniu werset mówi o Bogu jako o Bogu duchów całej ludzkości. Księga Przysłów 4:23 mówi: „Z całą pilnością strzeż swego serca, bo życie ma tam swoje źródło”. Ten werset mówi o tym, że serce jest główną częścią ludzkiej osobowości, gdzie mieszczą się emocje i wola. Dzieje Apostolskie 23:1: „Paweł zaś, spojrzawszy śmiało na Sanhedryn, przemówił: Bracia, aż do dnia dzisiejszego służyłem Bogu z zupełnie spokojnym sumieniem”. List Pawła do Rzymian 12:1-2: „A zatem proszę was, bracia, przez miłosierdzie Boże, abyście dali ciała swoje na ofiarę żywą, świętą, Bogu przyjemną, jako wyraz waszej rozumnej służby Bożej. Nie bierzcie więc wzoru z tego świata, lecz przemieniajcie się przez odnawianie umysłu, abyście umieli rozpoznać, jaka jest wola Boża: co jest dobre, co Bogu przyjemne i co doskonałe”. Widzimy więc, że istnieją różne aspekty duchowej części istoty człowieka, i wszyscy ludzie są zarówno duchowi jak i cieleśni. Ta lista odnośników biblijnych jest zaledwie zarysem tego tematu.</w:t>
      </w:r>
    </w:p>
    <w:p>
      <w:pPr>
        <w:pStyle w:val="Normal"/>
        <w:jc w:val="both"/>
        <w:rPr/>
      </w:pPr>
      <w:r>
        <w:rPr/>
      </w:r>
    </w:p>
    <w:p>
      <w:pPr>
        <w:pStyle w:val="Normal"/>
        <w:jc w:val="both"/>
        <w:rPr/>
      </w:pPr>
      <w:r>
        <w:rPr/>
        <w:t>Zatem, podczas gdy wiele dyskusji na temat duchowej części ludzkiej istoty skupia się na duszy i duchu, Pismo Święte podkreśla, że istnieje o wiele więcej, niż tylko te dwie części. W jakiś sposób te wymienione powyżej cechy (dusza, duch, serce, świadomość i umysł) są połączone i powiązane ze sobą. Dusza i duch ostatecznie jednak są najważniejszymi częściami ludzkiej duchowości. Najprawdopodobniej to w nich zawarte są inne części. Świadomi tych faktów, postarajmy się ustalić, czy człowiek jest istotą dychotomiczną, czy trychotomiczną. Nie jest możliwe stworzenie jakiejś koncepcji dogmatycznej na ten temat. Istnieją dobre argumenty przemawiające i za pierwszą, i za drugą z tych koncepcji. Kluczowym wersetem w tej kwestii jest cytat z Listu do Hebrajczyków 4:12: „Żywe bowiem jest słowo Boże, skuteczne i ostrzejsze niż wszelki miecz obosieczny, przenikające aż do rozdzielenia duszy i ducha, stawów i szpiku, zdolne osądzić pragnienia i myśli serca”. Pismo Święte mówi nam przynajmniej dwie rzeczy w tym względzie. (1) Dusza i duch mogą być rozdzielone. (2) Podział na ducha i duszę możliwy jest tylko na podstawie Pisma Świętego. Możemy być pewni, że jako ludzie posiadamy ducha, duszę i ciało, i o wiele więcej! Jednak ważne jest, byśmy, zamiast skupiać się na tych sprawach, skupiali się bardziej na naszym Stwórcy, który nas stworzył tak cudownie (Psalm 139:14).</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Pytanie: Jaka jest różnica między duszą a duchem u człowieka?</w:t>
      </w:r>
    </w:p>
    <w:p>
      <w:pPr>
        <w:pStyle w:val="Normal"/>
        <w:jc w:val="both"/>
        <w:rPr>
          <w:b/>
          <w:b/>
          <w:bCs/>
        </w:rPr>
      </w:pPr>
      <w:r>
        <w:rPr>
          <w:b/>
          <w:bCs/>
        </w:rPr>
      </w:r>
    </w:p>
    <w:p>
      <w:pPr>
        <w:pStyle w:val="Normal"/>
        <w:jc w:val="both"/>
        <w:rPr/>
      </w:pPr>
      <w:r>
        <w:rPr>
          <w:b/>
          <w:bCs/>
        </w:rPr>
        <w:t>Odpowiedź</w:t>
      </w:r>
      <w:r>
        <w:rPr/>
        <w:t>: Jaka jest różnica między duszą a duchem? Słowo „duch” odnosi się jedynie do części duchowej istoty człowieka. Ludzie mają duszę, ale nie są duszą. Jednak w Piśmie Świętym jedynie wierzący, w których mieszka Duch Święty, nazywani są duchowo żywymi osobami (1 List Pawła do Koryntian 2:11; List do Hebrajczyków 4:12; List Jakuba 2:26). Niewierzący są „duchowo martwi” (List Pawła do Efezjan 2:1-5; List Pawła do Kolosan 2:13). W swoich listach Paweł mówi o tym, że duch ludzki jest najważniejszą częścią duchowego życia człowieka wierzącego (1 List Pawła do Koryntian 2:14; 3:1; 15:45; List Pawła do Efezjan 1:3; 5:19;i do Kolosan 1:9; 3:16). Duch jest w człowieku tą częścią jego istoty, która uzdalnia go do intymnej relacji z Bogiem. Tam, gdzie używa się słowa „duch”, autor odnosi się do duchowej części istoty człowieka, w której skład wchodzi także dusza.</w:t>
      </w:r>
    </w:p>
    <w:p>
      <w:pPr>
        <w:pStyle w:val="Normal"/>
        <w:jc w:val="both"/>
        <w:rPr/>
      </w:pPr>
      <w:r>
        <w:rPr/>
      </w:r>
    </w:p>
    <w:p>
      <w:pPr>
        <w:pStyle w:val="Normal"/>
        <w:jc w:val="both"/>
        <w:rPr/>
      </w:pPr>
      <w:r>
        <w:rPr/>
        <w:t>Słowo „dusza” odnosi się nie tylko do duchowej części człowieka, ale także do jego części cielesnej. W przeciwieństwie do ducha, którego człowiek posiada, dusza nie jest jego częścią – człowiek jest duszą. W swoim najbardziej podstawowym znaczeniu słowo „dusza” oznacza „życie”. Jednak Biblia mówiąc o życiu obejmuje wiele dziedzin. Jedną z nich jest ludzka podatność do czynienia zła (Ewangelia wg Łukasza 12:26). Człowiek z natury jest zły, i jego dusza brudzi się w związku z tym grzechem. Życie zostaje człowiekowi zabrane w momencie śmierci fizycznej (Księga Rodzaju 35:18; Księga Jeremiasza 15:2). „Dusza”, podobnie jak „duch”, jest centralną częścią wielu duchowych i emocjonalnych przeżyć (Księga Hioba 30:25; Psalm 43:5; Księga Jeremiasza 13:17). Tam, gdzie używa się słowa „dusza”, odnosi się ono zarówno do osoby żywej, jak i do człowieka po śmierci.</w:t>
      </w:r>
    </w:p>
    <w:p>
      <w:pPr>
        <w:pStyle w:val="Normal"/>
        <w:jc w:val="both"/>
        <w:rPr/>
      </w:pPr>
      <w:r>
        <w:rPr/>
      </w:r>
    </w:p>
    <w:p>
      <w:pPr>
        <w:pStyle w:val="Normal"/>
        <w:jc w:val="both"/>
        <w:rPr/>
      </w:pPr>
      <w:r>
        <w:rPr/>
        <w:t>Podobieństwo słów „dusza” i „duch” polega na tym, że używa się ich do opisu duchowego życia ludzi wierzących. Różnica polega na tym, że odnoszą się do czego innego. „Dusza” jest częścią ludzkiej istoty, przez którą postrzega on świat (linia horyzontalna). „Duch” pomaga w kontakcie z Bogiem (linia wertykalna).Ważne jest, byśmy zrozumieli, że oba te pojęcia odnoszą się do duchowej części istoty człowieka, ale tylko „duch” odnosi się do ludzkiej relacji z Bogiem. „Dusza” odnosi się do ludzkiej pielgrzymki w tym życiu, zarówno w dziedzinie duchowej, jak i cielesnej.</w:t>
      </w:r>
    </w:p>
    <w:p>
      <w:pPr>
        <w:pStyle w:val="Normal"/>
        <w:jc w:val="both"/>
        <w:rPr/>
      </w:pPr>
      <w:r>
        <w:rPr/>
      </w:r>
    </w:p>
    <w:p>
      <w:pPr>
        <w:pStyle w:val="Normal"/>
        <w:jc w:val="both"/>
        <w:rPr>
          <w:b/>
          <w:b/>
          <w:bCs/>
        </w:rPr>
      </w:pPr>
      <w:r>
        <w:rPr>
          <w:b/>
          <w:bCs/>
        </w:rPr>
        <w:t>Pytanie: Czy dusza ludzka jest śmiertelna czy wieczna?</w:t>
      </w:r>
    </w:p>
    <w:p>
      <w:pPr>
        <w:pStyle w:val="Normal"/>
        <w:jc w:val="both"/>
        <w:rPr>
          <w:b/>
          <w:b/>
          <w:bCs/>
        </w:rPr>
      </w:pPr>
      <w:r>
        <w:rPr>
          <w:b/>
          <w:bCs/>
        </w:rPr>
      </w:r>
    </w:p>
    <w:p>
      <w:pPr>
        <w:pStyle w:val="Normal"/>
        <w:jc w:val="both"/>
        <w:rPr/>
      </w:pPr>
      <w:r>
        <w:rPr>
          <w:b/>
          <w:bCs/>
        </w:rPr>
        <w:t>Odpowiedź</w:t>
      </w:r>
      <w:r>
        <w:rPr/>
        <w:t xml:space="preserve">: Bez wątpienia dusza ludzka jest nieśmiertelna. Kwestia ta opisana jest zarówno w Starym jak i Nowym Testamencie: Psalm 22.26; 23.6; 49.7-9; Księga Kaznodziei Salomona 12.7; Księga Daniela 12.2-3; Ew. Mateusza 25.46 oraz 1 Koryntian 15.12-19. Księga Daniela 12.2 mówi „A wielu z tych, którzy śpią w prochu ziemi, obudzą się, jedni do żywota wiecznego, a drudzy na hańbę i wieczne potępienie.” Podobnie mówił też Jezus, że niegodziwi „odejdą na kaźń wieczną, sprawiedliwi zaś do życia wiecznego” (Ew. Mateusza 25.46). To samo słowo użyte w Grece, a odnoszące się do „kary” i „życia” w oczywisty sposób wskazuje, że zarówno niegodziwi jak i sprawiedliwi mają wieczne/ nieśmiertelne dusze. </w:t>
      </w:r>
    </w:p>
    <w:p>
      <w:pPr>
        <w:pStyle w:val="Normal"/>
        <w:jc w:val="both"/>
        <w:rPr/>
      </w:pPr>
      <w:r>
        <w:rPr/>
      </w:r>
    </w:p>
    <w:p>
      <w:pPr>
        <w:pStyle w:val="Normal"/>
        <w:jc w:val="both"/>
        <w:rPr/>
      </w:pPr>
      <w:r>
        <w:rPr/>
        <w:t xml:space="preserve">Bezbłędne nauczanie Biblii jest takie, że wszyscy ludzie - zbawieni czy zgubieni - będą żyli na wieki, albo w niebie albo w piekle. Nasze życie duchowe nie kończy się wtedy, gdy umiera nasze ciało. Nasze dusze żyją na wieki, albo w wiecznej obecności z Bogiem - gdy zostaniemy zbawieni, albo w hańbie wiecznego potępienia - gdy odrzucimy Boży dar zbawienia. Właściwie to biblijna obietnica jest taka, że nie tylko nasze dusze będą żyły na wieki, lecz także nasze ciała zostaną wzbudzone z martwych. Nadzieja cielesnego zmartwychwstania jest sednem chrześcijańskiej wiary (1 Koryntian 15.12-19). </w:t>
      </w:r>
    </w:p>
    <w:p>
      <w:pPr>
        <w:pStyle w:val="Normal"/>
        <w:jc w:val="both"/>
        <w:rPr/>
      </w:pPr>
      <w:r>
        <w:rPr/>
      </w:r>
    </w:p>
    <w:p>
      <w:pPr>
        <w:pStyle w:val="Normal"/>
        <w:jc w:val="both"/>
        <w:rPr/>
      </w:pPr>
      <w:r>
        <w:rPr/>
        <w:t>To, że nasze dusze są nieśmiertelne nie oznacza jednak, że jesteśmy tak samo nieśmiertelni jak Bóg. Bóg jest prawdziwie wiecznym istnieniem - On jedynie nie ma początku i końca. Bóg istniał od zawsze i na zawsze będzie. Inne pozostałe stworzenia, zarówno ludzkie jak i anielskie, są ograniczone tym, że mają swój początek. Nasze dusze będą żyły na wieki od początku naszego życia, Biblia nie potwierdza stanowiska jakoby nasze dusze istniały od zawsze. Nasze dusze są nieśmiertelne, stworzone przez Boga, mają one swój początek; gdyż był czas, w którym one nie istniały.</w:t>
      </w:r>
    </w:p>
    <w:p>
      <w:pPr>
        <w:pStyle w:val="Normal"/>
        <w:jc w:val="both"/>
        <w:rPr/>
      </w:pPr>
      <w:r>
        <w:rPr/>
      </w:r>
    </w:p>
    <w:p>
      <w:pPr>
        <w:pStyle w:val="Normal"/>
        <w:jc w:val="both"/>
        <w:rPr>
          <w:b/>
          <w:b/>
          <w:bCs/>
        </w:rPr>
      </w:pPr>
      <w:r>
        <w:rPr>
          <w:b/>
          <w:bCs/>
        </w:rPr>
        <w:t>Pytanie: Jak stworzone są dusze ludzkie?</w:t>
      </w:r>
    </w:p>
    <w:p>
      <w:pPr>
        <w:pStyle w:val="Normal"/>
        <w:jc w:val="both"/>
        <w:rPr>
          <w:b/>
          <w:b/>
          <w:bCs/>
        </w:rPr>
      </w:pPr>
      <w:r>
        <w:rPr>
          <w:b/>
          <w:bCs/>
        </w:rPr>
      </w:r>
    </w:p>
    <w:p>
      <w:pPr>
        <w:pStyle w:val="Normal"/>
        <w:jc w:val="both"/>
        <w:rPr/>
      </w:pPr>
      <w:r>
        <w:rPr/>
        <w:t xml:space="preserve">Odpowiedź: Istnieją dwa biblijne stanowiska odnośnie do tworzenia duszy ludzkiej. Traducjanizm jest teorią, według której dusza podobnie jak i ciało fizyczne tworzone są przez rodziców. Traducjanizm jest gdy: (a) W 1 Księdze Mojżeszowej 2.7 Bóg tchnął w nozdrza Adama dech życia, sprawiając że Adam stał się „istotą żywą.” Pismo Święte w żadnym innym miejscu nie mówi, że Bóg uczynił to gdziekolwiek indziej. (b) Adam miał syna na swoje podobieństwo (1 Księga Mojżeszowa 5.3). Potomkowie Adama wydają się być „istotami żyjącymi” bez Bożego aktu „tchnienia”. (c) 1 Księga Mojżeszowa 2.2-3 wydaje się wskazywać, że Bóg zakończył wykonywanie swojej pracy. (d) Grzech Adama wpływa zarówno na fizyczną jak i duchową sferę- zatem daje to przekonanie że ciało i dusza pochodzą od rodziców. Słabością Traducjanizmu jest to, że nie do końca wiadomo jak powstaje nieśmiertelna dusza w całkowicie fizycznym akcie. Traducjanizm byłby prawdziwy gdyby tylko ciało i dusza były ze sobą nierozerwalnie związane. </w:t>
      </w:r>
    </w:p>
    <w:p>
      <w:pPr>
        <w:pStyle w:val="Normal"/>
        <w:jc w:val="both"/>
        <w:rPr/>
      </w:pPr>
      <w:r>
        <w:rPr/>
      </w:r>
    </w:p>
    <w:p>
      <w:pPr>
        <w:pStyle w:val="Normal"/>
        <w:jc w:val="both"/>
        <w:rPr/>
      </w:pPr>
      <w:r>
        <w:rPr/>
        <w:t xml:space="preserve">Kreacjonizm jest poglądem, w którym Bóg jest stwórcą nowej duszy w chwili poczęcia człowieka. Kreacjonizm był wyznawany przez wielu wczesnych ojców kościoła i ma także biblijne potwierdzenie. Po pierwsze Pismo Święte rozróżnia początki duszy od początków ciała (Księga Kaznodziei Salomona 12.7; Księga Izajasza 42.5; Księga Zachariasza 12.1; Hebrajczyków 12.9). Po drugie jeśli Bóg tworzy każdą pojedynczą duszę w momencie gdy jest to potrzebne, to rozłączność duszy i ciała jest oczywiste. Słabością Kreacjonizmu jest to, że wskazuje iż Bóg nie zaprzestał tworzenia nowych dusz ludzkich, podczas gdy 1 Księga Mojżeszowa 2.2-3 wskazuje, że Bóg zaprzestał tworzyć. A poza tym, skoro całe wieczne istnienie człowieka - ciało, dusza i duch - są skażone przez grzech, a Bóg tworzy nową duszę dla każdego człowieka, to dlaczego dusza jest wciąż skażona grzechem? </w:t>
      </w:r>
    </w:p>
    <w:p>
      <w:pPr>
        <w:pStyle w:val="Normal"/>
        <w:jc w:val="both"/>
        <w:rPr/>
      </w:pPr>
      <w:r>
        <w:rPr/>
      </w:r>
    </w:p>
    <w:p>
      <w:pPr>
        <w:pStyle w:val="Normal"/>
        <w:jc w:val="both"/>
        <w:rPr/>
      </w:pPr>
      <w:r>
        <w:rPr/>
        <w:t>Trzeci pogląd, który jednak nie ma biblijnego potwierdzenia, jest koncepcją zakładającą że Bóg stworzył wszystkie dusze ludzkie w jednym momencie, a w chwili poczęcia „przypisuje” duszę do konkretnej osoby. Pogląd ten utrzymuje, że istnieje pewnego rodzaju „zaplecze dusz” w niebie które oczekują w niebie na moment w którym Bóg przypisze im ciało. Pamiętajmy jednak, że pogląd ten nie ma biblijnego potwierdzenia i jest zazwyczaj przytaczany przez ludzi związanych z „New Age” czy reinkarnacją.</w:t>
      </w:r>
    </w:p>
    <w:p>
      <w:pPr>
        <w:pStyle w:val="Normal"/>
        <w:jc w:val="both"/>
        <w:rPr/>
      </w:pPr>
      <w:r>
        <w:rPr/>
      </w:r>
    </w:p>
    <w:p>
      <w:pPr>
        <w:pStyle w:val="Normal"/>
        <w:pBdr>
          <w:bottom w:val="single" w:sz="12" w:space="1" w:color="000000"/>
        </w:pBdr>
        <w:jc w:val="both"/>
        <w:rPr/>
      </w:pPr>
      <w:r>
        <w:rPr/>
        <w:t>Poglądy zarówno traducjanistyczne jak i kreacjonistyczne są poprawne i oba zgodnie twierdzą, że dusza nie istnieje przed poczęciem. Wydaje się to jasnym nauczaniem Biblii. Bez względu na to czy Bóg tworzy nową duszę w chwili poczęcia czy Bóg zaprojektował, aby w akcie fizycznym powstawało ciało i dusza, to w obu przypadkach Bóg jest ostatecznie odpowiedzialny za stworzenie każdej ludzkiej duszy.</w:t>
      </w:r>
    </w:p>
    <w:p>
      <w:pPr>
        <w:pStyle w:val="Normal"/>
        <w:pBdr>
          <w:bottom w:val="single" w:sz="12" w:space="1" w:color="000000"/>
        </w:pBdr>
        <w:jc w:val="both"/>
        <w:rPr/>
      </w:pPr>
      <w:r>
        <w:rPr/>
      </w:r>
    </w:p>
    <w:p>
      <w:pPr>
        <w:pStyle w:val="Normal"/>
        <w:jc w:val="center"/>
        <w:rPr/>
      </w:pPr>
      <w:r>
        <w:rPr>
          <w:sz w:val="20"/>
          <w:szCs w:val="20"/>
        </w:rPr>
        <w:t xml:space="preserve">Pobrane z </w:t>
      </w:r>
      <w:r>
        <w:rPr>
          <w:bCs/>
          <w:sz w:val="20"/>
          <w:szCs w:val="20"/>
        </w:rPr>
        <w:t xml:space="preserve">polskiej wersji strony www.GotQuestions.org </w:t>
        <w:tab/>
        <w:t>http://www.gotquestions.org/Polski/</w:t>
      </w:r>
    </w:p>
    <w:p>
      <w:pPr>
        <w:pStyle w:val="Normal"/>
        <w:jc w:val="both"/>
        <w:rPr>
          <w:bCs/>
          <w:sz w:val="20"/>
          <w:szCs w:val="20"/>
        </w:rPr>
      </w:pPr>
      <w:r>
        <w:rPr>
          <w:bCs/>
          <w:sz w:val="20"/>
          <w:szCs w:val="20"/>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sz w:val="18"/>
        <w:szCs w:val="18"/>
      </w:rPr>
    </w:pPr>
    <w:r>
      <w:rPr>
        <w:sz w:val="18"/>
        <w:szCs w:val="18"/>
      </w:rPr>
      <w:t>Duch i dusza – pytania i odpowiedzi</w:t>
    </w:r>
  </w:p>
  <w:p>
    <w:pPr>
      <w:pStyle w:val="Header"/>
      <w:jc w:val="center"/>
      <w:rPr>
        <w:sz w:val="18"/>
        <w:szCs w:val="18"/>
      </w:rPr>
    </w:pPr>
    <w:r>
      <w:rPr>
        <w:sz w:val="18"/>
        <w:szCs w:val="18"/>
      </w:rPr>
    </w:r>
  </w:p>
</w:hd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3:16:00Z</dcterms:created>
  <dc:creator>KaSo</dc:creator>
  <dc:description/>
  <cp:keywords/>
  <dc:language>en-US</dc:language>
  <cp:lastModifiedBy>DP</cp:lastModifiedBy>
  <dcterms:modified xsi:type="dcterms:W3CDTF">2013-05-29T13:16:00Z</dcterms:modified>
  <cp:revision>2</cp:revision>
  <dc:subject/>
  <dc:title>Pytanie: Czy istnieją dwie, czy też trzy części ludzkiej istoty</dc:title>
</cp:coreProperties>
</file>